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571500</wp:posOffset>
            </wp:positionV>
            <wp:extent cx="1828800" cy="16002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2514600" cy="18288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-800100</wp:posOffset>
            </wp:positionV>
            <wp:extent cx="2752725" cy="190500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234950</wp:posOffset>
            </wp:positionV>
            <wp:extent cx="2286000" cy="182880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120650</wp:posOffset>
            </wp:positionV>
            <wp:extent cx="1724025" cy="188595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120650</wp:posOffset>
            </wp:positionV>
            <wp:extent cx="2971800" cy="2228850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2406650</wp:posOffset>
            </wp:positionV>
            <wp:extent cx="2305050" cy="219075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6350</wp:posOffset>
            </wp:positionV>
            <wp:extent cx="1828800" cy="1828800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120650</wp:posOffset>
            </wp:positionV>
            <wp:extent cx="2162175" cy="1838325"/>
            <wp:effectExtent l="0" t="0" r="0" b="0"/>
            <wp:wrapNone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3086100" cy="2171700"/>
            <wp:effectExtent l="0" t="0" r="0" b="0"/>
            <wp:wrapNone/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33:00Z</dcterms:created>
  <dc:creator>ACI - LAB</dc:creator>
  <dc:description/>
  <cp:keywords/>
  <dc:language>en-US</dc:language>
  <cp:lastModifiedBy>ACI - LAB</cp:lastModifiedBy>
  <dcterms:modified xsi:type="dcterms:W3CDTF">2011-01-21T13:44:00Z</dcterms:modified>
  <cp:revision>1</cp:revision>
  <dc:subject/>
  <dc:title/>
</cp:coreProperties>
</file>